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spacing w:before="0" w:after="0"/>
        <w:ind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lang w:eastAsia="ru-RU"/>
        </w:rPr>
        <w:t>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spacing w:before="0" w:after="0"/>
        <w:ind w:firstLine="709"/>
        <w:contextualSpacing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spacing w:before="0" w:after="0"/>
        <w:ind w:firstLine="709"/>
        <w:contextualSpacing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lang w:val="ru-RU" w:eastAsia="ru-RU"/>
        </w:rPr>
        <w:t xml:space="preserve">за теоретический тур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 Максимальный балл -30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1.1. Дети пошли гулять в жару. Через некоторое время трем из них стало нехорошо, у них поднялась температура, появилась тошнота и головокружение. Остальные дети предположили, что у них тепловой удар. Какие действия они должны предпринять для оказания первой помощи? Выберите правильные ответы</w:t>
      </w:r>
    </w:p>
    <w:p>
      <w:pPr>
        <w:pStyle w:val="Style19"/>
        <w:ind w:left="0" w:firstLine="709"/>
        <w:jc w:val="both"/>
        <w:rPr/>
      </w:pPr>
      <w:r>
        <w:rPr/>
        <w:t>1) Переместить пострадавшего в прохладное место</w:t>
      </w:r>
    </w:p>
    <w:p>
      <w:pPr>
        <w:pStyle w:val="Style19"/>
        <w:ind w:left="0" w:firstLine="709"/>
        <w:jc w:val="both"/>
        <w:rPr/>
      </w:pPr>
      <w:r>
        <w:rPr/>
        <w:t>2) Принять пострадавшему устойчивое боковое положение</w:t>
      </w:r>
    </w:p>
    <w:p>
      <w:pPr>
        <w:pStyle w:val="Style19"/>
        <w:ind w:left="0" w:firstLine="709"/>
        <w:jc w:val="both"/>
        <w:rPr/>
      </w:pPr>
      <w:r>
        <w:rPr/>
        <w:t>3) Дать пострадавшему выпить горячей воды</w:t>
      </w:r>
    </w:p>
    <w:p>
      <w:pPr>
        <w:pStyle w:val="Style19"/>
        <w:ind w:left="0" w:firstLine="709"/>
        <w:jc w:val="both"/>
        <w:rPr/>
      </w:pPr>
      <w:r>
        <w:rPr/>
        <w:t>4) Дать пострадавшему выпить холодной воды</w:t>
      </w:r>
    </w:p>
    <w:p>
      <w:pPr>
        <w:pStyle w:val="Style19"/>
        <w:ind w:left="0" w:firstLine="709"/>
        <w:jc w:val="both"/>
        <w:rPr/>
      </w:pPr>
      <w:r>
        <w:rPr/>
        <w:t>5) Расстегнуть (снять) одежду пострадавшего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6) Накрыть пострадавшего одеялом или теплым пледом</w:t>
      </w:r>
    </w:p>
    <w:p>
      <w:pPr>
        <w:pStyle w:val="Style20"/>
        <w:spacing w:before="0" w:after="0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 xml:space="preserve">Вы увидели, как ребенок упал с горки и ударился животом о камень. Удар пришёлся в левое подреберье. Пострадавший жалуется на боли в животе, слабость, головокружение. При осмотре отмечается бледность кожных покровов, частый слабый пульс. 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Расставьте в правильном порядке оказание первой помощи.</w:t>
      </w:r>
    </w:p>
    <w:p>
      <w:pPr>
        <w:pStyle w:val="Style20"/>
        <w:spacing w:before="0" w:after="0"/>
        <w:jc w:val="both"/>
        <w:rPr/>
      </w:pPr>
      <w:r>
        <w:rPr/>
        <w:t>1. Выполнить подробный осмотр пострадавшего (выявить болезненность в области живота).</w:t>
      </w:r>
    </w:p>
    <w:p>
      <w:pPr>
        <w:pStyle w:val="Style20"/>
        <w:spacing w:before="0" w:after="0"/>
        <w:jc w:val="both"/>
        <w:rPr/>
      </w:pPr>
      <w:r>
        <w:rPr/>
        <w:t>2. Провести обзорный осмотр пострадавшего на наличие наружного кровотечения (убедиться в его отсутствии).</w:t>
      </w:r>
    </w:p>
    <w:p>
      <w:pPr>
        <w:pStyle w:val="Style20"/>
        <w:spacing w:before="0" w:after="0"/>
        <w:jc w:val="both"/>
        <w:rPr/>
      </w:pPr>
      <w:r>
        <w:rPr/>
        <w:t>3. Оказать пострадавшему психологическую помощь (разговаривать с пострадавшим до приезда скорой медицинской помощи (СМП)), передать пострадавшего бригаде СМП.</w:t>
      </w:r>
    </w:p>
    <w:p>
      <w:pPr>
        <w:pStyle w:val="Style20"/>
        <w:spacing w:before="0" w:after="0"/>
        <w:jc w:val="both"/>
        <w:rPr/>
      </w:pPr>
      <w:r>
        <w:rPr/>
        <w:t>4. Придать пострадавшему оптимальное положение тела, приложить холод к животу (по возможности), вызвать скорую медицинскую помощь.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3. Дайте определение:</w:t>
      </w:r>
    </w:p>
    <w:p>
      <w:pPr>
        <w:pStyle w:val="Style19"/>
        <w:ind w:left="0" w:firstLine="709"/>
        <w:jc w:val="both"/>
        <w:rPr/>
      </w:pPr>
      <w:r>
        <w:rPr>
          <w:b/>
        </w:rPr>
        <w:t>Паренхиматозное кровотечение</w:t>
      </w:r>
      <w:r>
        <w:rPr/>
        <w:t xml:space="preserve"> -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Перечислите правила наложения жгута:</w:t>
      </w:r>
    </w:p>
    <w:p>
      <w:pPr>
        <w:pStyle w:val="Style19"/>
        <w:ind w:left="0" w:firstLine="709"/>
        <w:jc w:val="both"/>
        <w:rPr/>
      </w:pPr>
      <w:r>
        <w:rPr>
          <w:b/>
        </w:rPr>
        <w:t>Перечислите правила остановки артериального кровотечени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ый балл - 25</w:t>
      </w:r>
    </w:p>
    <w:p>
      <w:pPr>
        <w:pStyle w:val="Style20"/>
        <w:spacing w:before="0" w:after="0"/>
        <w:jc w:val="both"/>
        <w:rPr/>
      </w:pPr>
      <w:r>
        <w:rPr>
          <w:b/>
        </w:rPr>
        <w:t>2.1. Дайте определение: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Style w:val="StrongEmphasis"/>
        </w:rPr>
        <w:t>Авиационная катастрофа</w:t>
      </w:r>
      <w:r>
        <w:rPr/>
        <w:t xml:space="preserve"> —</w:t>
      </w:r>
    </w:p>
    <w:p>
      <w:pPr>
        <w:pStyle w:val="Style20"/>
        <w:spacing w:before="0" w:after="0"/>
        <w:rPr/>
      </w:pPr>
      <w:r>
        <w:rPr>
          <w:b/>
        </w:rPr>
        <w:t xml:space="preserve">2.2. Перечислите </w:t>
      </w:r>
      <w:r>
        <w:rPr>
          <w:b/>
          <w:bCs/>
        </w:rPr>
        <w:t>причины аварий воздушного транспорта:</w:t>
      </w:r>
    </w:p>
    <w:p>
      <w:pPr>
        <w:pStyle w:val="Style20"/>
        <w:spacing w:before="0" w:after="0"/>
        <w:jc w:val="both"/>
        <w:rPr/>
      </w:pPr>
      <w:r>
        <w:rPr>
          <w:b/>
        </w:rPr>
        <w:t>2.3. Перечислите д</w:t>
      </w:r>
      <w:r>
        <w:rPr>
          <w:b/>
          <w:bCs/>
        </w:rPr>
        <w:t>ействия пассажиров в случае аварии при взлете и посадке: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</w:rPr>
        <w:t>2.4. Перечислите правила поведения пассажиров при посадке на во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- 30</w:t>
      </w:r>
    </w:p>
    <w:p>
      <w:pPr>
        <w:pStyle w:val="Style20"/>
        <w:spacing w:before="0" w:after="0"/>
        <w:jc w:val="both"/>
        <w:rPr/>
      </w:pPr>
      <w:r>
        <w:rPr>
          <w:b/>
        </w:rPr>
        <w:t>3.1. Перечислите действия во время химической аварии, когда услышали предупреждающий сигнал оповещения «Внимание всем!» (звук сирен):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3.2. Перечислите действия при поступлении команды об эвакуаци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Перечислите классы химических веществ по опасности и токсичности воздействия на организм человека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34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rStyle w:val="StrongEmphasis"/>
              </w:rPr>
              <w:t>Какого человека называют «пассивный курильщик»?</w:t>
            </w:r>
            <w:r>
              <w:rPr/>
              <w:br/>
              <w:t>А) он вынужден дышать сигаретным дымом;</w:t>
              <w:br/>
              <w:t>Б) курит редко;</w:t>
              <w:br/>
              <w:t>В) у него аллергия на табачный дым;</w:t>
              <w:br/>
              <w:t>Г) нравится дышать табачным дым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rStyle w:val="StrongEmphasis"/>
              </w:rPr>
              <w:t>Сколько степеней отморожения существует?</w:t>
            </w:r>
            <w:r>
              <w:rPr/>
              <w:br/>
              <w:t>А) 1;</w:t>
              <w:br/>
              <w:t>Б) 2;</w:t>
              <w:br/>
              <w:t>В) 3;</w:t>
              <w:br/>
              <w:t>Г)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ак оказать первую помощь при обморожени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согреть до покраснения тёплыми руками, лёгким массажем;</w:t>
              <w:br/>
              <w:t>Б) сильно растереть снегом;</w:t>
              <w:br/>
              <w:t>В) поместить поврежденное место в очень горячую воду;</w:t>
              <w:br/>
              <w:t>Г) быстрое растирание спир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пределите масштаб увеличения 1:100000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в одном размере карты сто тысяч величин местности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в одном метре карты двести тысяч сантиметров длинны местности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в одном сантиметре карты один километр местности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в одном сантиметре карты одна тысяча километров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 xml:space="preserve">Известно, что сила ветра измеряется его скоростью. Назовите, кто из ученых </w:t>
            </w:r>
            <w:r>
              <w:rPr/>
              <w:t>создал шкалу силы ветра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Рихтер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Ломоносов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Бофорт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Менделе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>
                <w:b/>
              </w:rPr>
              <w:t>Естественным сигналом предупреждения о возможности возникновения цунами является</w:t>
            </w:r>
            <w:r>
              <w:rPr/>
              <w:t>...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резкое усиление ветра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землетрясение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более слабый, чем обычно, отлив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резкое ослабление ве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Что такое эпидемия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А) инфекционные заболевания среди людей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Б) заразные болезни среди животных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В) заразные болезни среди растений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/>
            </w:pPr>
            <w:r>
              <w:rPr/>
              <w:t>Г) массовое отравление вредными веще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акое медицинское изделие имеется в аптечке первой помощи (автомобильной) для предупреждения заражения человека, оказывающего первую помощь, инфекциями, передающимися через кровь?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) маска медицинская одноразовая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Б) перчатки медицинские одноразовые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В) маска для проведения искусственного дыхания;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Г) плёнка с клапаном для искусственного дых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StrongEmphasis"/>
              </w:rPr>
              <w:t xml:space="preserve">Состояние защищенности личности, имущества, общества и государства от пожаров – это: </w:t>
            </w:r>
          </w:p>
          <w:p>
            <w:pPr>
              <w:pStyle w:val="Style20"/>
              <w:spacing w:before="0" w:after="0"/>
              <w:rPr/>
            </w:pPr>
            <w:r>
              <w:rPr/>
              <w:t>А) противопожарные мероприят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Б) пожарная безопасность;</w:t>
            </w:r>
          </w:p>
          <w:p>
            <w:pPr>
              <w:pStyle w:val="Style20"/>
              <w:spacing w:before="0" w:after="0"/>
              <w:rPr/>
            </w:pPr>
            <w:r>
              <w:rPr/>
              <w:t>В) правила пожарной безопасности;</w:t>
            </w:r>
          </w:p>
          <w:p>
            <w:pPr>
              <w:pStyle w:val="Style20"/>
              <w:spacing w:before="0" w:after="0"/>
              <w:rPr/>
            </w:pPr>
            <w:r>
              <w:rPr/>
              <w:t>Г) соблюдение конститу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StrongEmphasis"/>
              </w:rPr>
              <w:t xml:space="preserve">Безопасная толщина льда для перехода по нему одного человека: </w:t>
            </w:r>
          </w:p>
          <w:p>
            <w:pPr>
              <w:pStyle w:val="Style20"/>
              <w:spacing w:before="0" w:after="0"/>
              <w:rPr/>
            </w:pPr>
            <w:r>
              <w:rPr/>
              <w:t>А) больше 7 см;</w:t>
            </w:r>
          </w:p>
          <w:p>
            <w:pPr>
              <w:pStyle w:val="Style20"/>
              <w:spacing w:before="0" w:after="0"/>
              <w:rPr/>
            </w:pPr>
            <w:r>
              <w:rPr/>
              <w:t>Б) больше 5 см;</w:t>
            </w:r>
          </w:p>
          <w:p>
            <w:pPr>
              <w:pStyle w:val="Style20"/>
              <w:spacing w:before="0" w:after="0"/>
              <w:rPr/>
            </w:pPr>
            <w:r>
              <w:rPr/>
              <w:t>В) больше 12 см;</w:t>
            </w:r>
          </w:p>
          <w:p>
            <w:pPr>
              <w:pStyle w:val="Style20"/>
              <w:spacing w:before="0" w:after="0"/>
              <w:rPr/>
            </w:pPr>
            <w:r>
              <w:rPr/>
              <w:t>Г) больше 24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едалеко от вас раздался взрыв. Ваши действ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А) посмотрю, что произошло, оценю ситуацию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Б) в ту же секунду лягу или присяду, закрыв голову руками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В) побегу от места взрыва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Г) залезу на возвыш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 выбросе какого вещества идёт речь: с резким запахом, нельзя ничего зажигать, так как взрывоопасен, занять положение как можно ниже, а при выбросе в здании – покидать ползком?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А) аммиак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Б) угарный газ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В) хлор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/>
              <w:t>Г) рт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зкое кратковременное усиление ветра до 20–30 м/с и выше, сопровождающееся изменением его направления, связанное с конвективными процессами, – это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вихрь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смерч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циклон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шк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ладелец имеет право оставлять свою собаку привязанной возле магазина н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неограниченное время в намордн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неограниченное время, на коротком поводке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ограниченное время, на длинном поводке, но в наморднике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ограниченное время, на коротком повод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аким прибором измеряют атмосферное давлени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спидометр;</w:t>
              <w:br/>
              <w:t>Б) термометр;</w:t>
              <w:br/>
              <w:t>В) тонометр;</w:t>
              <w:br/>
              <w:t>Г) бар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54:00Z</dcterms:created>
  <dc:creator>Пользователь Windows</dc:creator>
  <dc:description/>
  <cp:keywords/>
  <dc:language>en-US</dc:language>
  <cp:lastModifiedBy>it</cp:lastModifiedBy>
  <dcterms:modified xsi:type="dcterms:W3CDTF">2024-09-20T06:42:00Z</dcterms:modified>
  <cp:revision>5</cp:revision>
  <dc:subject/>
  <dc:title/>
</cp:coreProperties>
</file>